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2. decembra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lnení uznesení  Zastupiteľstva Bratislavského samosprávneho kraja s termínom plnenia november -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Dr. Valerián Potičný, MPH.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ratislavského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>samosprávneho kraja                                   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ka kancelárie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Spracovateľk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2. 12.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ind w:left="645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z w:val="22"/>
          <w:szCs w:val="22"/>
        </w:rPr>
        <w:t>informáciu o plnení uznesení Zastupiteľstva Bratislavského samosprávneho kraja s termínom plnenia november - december 2014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v časti I. – splnené uznesenie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1/2013, časť B.1.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2/2013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5/2014, časť B.2.</w:t>
      </w:r>
    </w:p>
    <w:p>
      <w:pPr>
        <w:pStyle w:val="Zkladntext3"/>
        <w:numPr>
          <w:ilvl w:val="0"/>
          <w:numId w:val="0"/>
        </w:numPr>
        <w:spacing w:before="0" w:after="0"/>
        <w:ind w:left="72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 časti II. – dlhodobo plnené uznesenia Z BSK, uvedené v tabuľke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1134"/>
        <w:gridCol w:w="1134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2014, 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2014, 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odpise uznesenia, po vykonaní OV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egenda: N – nestanovený, P – úloha sa priebežne plní, S – splnené uznesenie, NES – nesplnené uznesenie, </w:t>
      </w:r>
      <w:r>
        <w:rPr>
          <w:rFonts w:cs="Arial" w:ascii="Arial" w:hAnsi="Arial"/>
          <w:sz w:val="20"/>
          <w:szCs w:val="20"/>
          <w:vertAlign w:val="superscript"/>
        </w:rPr>
        <w:t xml:space="preserve"> x/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" w:ascii="Arial" w:hAnsi="Arial"/>
          <w:bCs/>
          <w:sz w:val="22"/>
          <w:szCs w:val="22"/>
        </w:rPr>
        <w:t>zmenu termínu plnenia prijatého uznesenia nasledovne: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nesenie č. 24/2014 z termínu plnenia  11/2014 na termín plnenia 4/2015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" w:ascii="Arial" w:hAnsi="Arial"/>
          <w:bCs/>
          <w:sz w:val="22"/>
          <w:szCs w:val="22"/>
        </w:rPr>
        <w:t>uznesenie č. 25/2014 z termínu plnenia  11/2014 na termín plnenia 4/2015</w:t>
      </w:r>
    </w:p>
    <w:p>
      <w:pPr>
        <w:pStyle w:val="Zkladntext3"/>
        <w:numPr>
          <w:ilvl w:val="0"/>
          <w:numId w:val="0"/>
        </w:numPr>
        <w:spacing w:before="0" w:after="0"/>
        <w:ind w:left="644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644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časť – splnené uznesenie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41/2013</w:t>
      </w:r>
      <w:r>
        <w:rPr>
          <w:rFonts w:cs="Arial" w:ascii="Arial" w:hAnsi="Arial"/>
          <w:sz w:val="22"/>
          <w:szCs w:val="22"/>
          <w:u w:val="single"/>
        </w:rPr>
        <w:t xml:space="preserve"> zo dňa 21.06.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webov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B.1. nájomná zmluva o prenájme objektu na Kľukatej ulici č. 36, Bratislava je pripravená a bude predložená na rokovanie Zastupiteľstva BSK dňa 12.12.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62/2013</w:t>
      </w:r>
      <w:r>
        <w:rPr>
          <w:rFonts w:cs="Arial" w:ascii="Arial" w:hAnsi="Arial"/>
          <w:sz w:val="22"/>
          <w:szCs w:val="22"/>
          <w:u w:val="single"/>
        </w:rPr>
        <w:t xml:space="preserve"> zo dňa 20.09.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a medzi Bratislavským samosprávnym krajom a Školským športovým klubom GAB Senec, o.z. bola podpísaná dňa 21.11.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75/2014</w:t>
      </w:r>
      <w:r>
        <w:rPr>
          <w:rFonts w:cs="Arial" w:ascii="Arial" w:hAnsi="Arial"/>
          <w:sz w:val="22"/>
          <w:szCs w:val="22"/>
          <w:u w:val="single"/>
        </w:rPr>
        <w:t xml:space="preserve"> zo dňa 24.10.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Časť B.2. Finančné prostriedky na zabezpečenie činnosti schváleného Centra odborného vzdelávania a prípravy pre oblasť stavebníctva boli zapracované do návrhu rozpočtu Bratislavského samosprávneho kraja na rok 2015, ktorý bude predložený na zasadnutie Zastupiteľstva dňa 12.12.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eastAsia="Calibri" w:cs="Arial"/>
          <w:b/>
          <w:b/>
          <w:color w:val="000000"/>
          <w:sz w:val="32"/>
          <w:szCs w:val="32"/>
        </w:rPr>
      </w:pPr>
      <w:r>
        <w:rPr>
          <w:rFonts w:eastAsia="Calibri" w:cs="Arial" w:ascii="Arial" w:hAnsi="Arial"/>
          <w:b/>
          <w:color w:val="00000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4/2014</w:t>
      </w:r>
      <w:r>
        <w:rPr>
          <w:rFonts w:cs="Arial" w:ascii="Arial" w:hAnsi="Arial"/>
          <w:sz w:val="22"/>
          <w:szCs w:val="22"/>
          <w:u w:val="single"/>
        </w:rPr>
        <w:t xml:space="preserve"> zo dňa 20. 03. 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cestovného ruchu a kultú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Komisie kultúry, Mgr. Ladislav Snopko zostavil pracovnú skupinu k vypracovaniu Stratégie rozvoja kultúry na roky 2015-2020, ktorá na materiály v súčasnosti pracuje. Nový termín kontroly plnenia uznesenia navrhujeme 4/20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priebežne 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5/2014</w:t>
      </w:r>
      <w:r>
        <w:rPr>
          <w:rFonts w:cs="Arial" w:ascii="Arial" w:hAnsi="Arial"/>
          <w:sz w:val="22"/>
          <w:szCs w:val="22"/>
          <w:u w:val="single"/>
        </w:rPr>
        <w:t xml:space="preserve"> zo dňa 20. 03. 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cestovného ruchu a kultú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dsedníčka komisie európskych záležitostí, regionálnej spolupráce a cestovného ruchu Ing. Tatiana Mikušová zostavila pracovnú skupinu k vypracovaniu Stratégie rozvoja cestovného ruchu  na roky 2015-2020, ktorá na materiály pracuje. Do decembrového zastupiteľstva pracovná skupina vytvorila materiál „Východiská pre spracovanie strednodobej stratégie cestovného ruchu v Bratislavskom kraji pre roky 2015 - 2020, ako prvú podstatnú časť spracovania celého rozsiahleho dokumentu.</w:t>
      </w:r>
      <w:r>
        <w:rPr>
          <w:rFonts w:cs="Arial" w:ascii="Arial" w:hAnsi="Arial"/>
          <w:sz w:val="22"/>
          <w:szCs w:val="22"/>
        </w:rPr>
        <w:t xml:space="preserve"> Nový termín kontroly plnenia uznesenia navrhujeme 4/2015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priebežne plnené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" w:hAnsi="Arial" w:cs="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alibri" w:hAnsi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/>
    <w:rPr>
      <w:rFonts w:ascii="Calibri" w:hAnsi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28:00Z</dcterms:created>
  <dc:creator>rferenczyova</dc:creator>
  <dc:description/>
  <cp:keywords/>
  <dc:language>en-US</dc:language>
  <cp:lastModifiedBy>Zuzana Lovíšková</cp:lastModifiedBy>
  <cp:lastPrinted>2014-12-02T09:04:00Z</cp:lastPrinted>
  <dcterms:modified xsi:type="dcterms:W3CDTF">2014-12-02T08:04:00Z</dcterms:modified>
  <cp:revision>4</cp:revision>
  <dc:subject/>
  <dc:title>Zastupiteľstvo Bratislavského samosprávneho kraja</dc:title>
</cp:coreProperties>
</file>